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Instructivo para imprimir ordenadamente las páginas del cuadernito:           </w:t>
      </w:r>
      <w:r>
        <w:rPr>
          <w:b/>
          <w:bCs/>
          <w:i/>
          <w:iCs/>
        </w:rPr>
        <w:t>“Los Misterios Luminosos”</w:t>
      </w:r>
      <w:r>
        <w:rPr/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stalar una hoja en blanco en la impresora, estando la carpeta abierta, hacer clic en la ficha No. (14) y al aparecer en la pantalla de Word, imprimirla; después instalar la misma hoja en la misma posición en la impresora e imprimir la siguiente ficha No. (15).  Voltear la hoja para imprimir precisamente detrás de lo ya impreso e, imprimir las fichas Nos. (13) y (16).  Instala la misa hoja de cabeza para imprimir en la media hoja en blanco las fichas Nos. (12) y (17);  voltea la hoja para imprimir detrás las fichas Nos. (11) y (18).  Felicidad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hora instala otra hoja en blanco en la impresora e imprime del mismo modo que la anterior las fichas Nos. (10) y (19); imprime ahora detrás de las anteriores los Nos. (9) y (20).  Instala de cabeza la misma hoja e imprime las fichas Nos. (8) y (21) y para terminar, voltea la hoja para imprimir las fichas Nos. (7) y (22).  Felicidad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stala otra hoja en blanco en la impresora e imprime las fichas Nos. (6) y (23); voltea la hoja e imprime las fichas Nos. (5) y (24).  Instala de cabeza la misma hoja en la impresora e imprime las fichas Nos. (4) y (25); voltea la hoja e imprime las fichas Nos. (3) y (26).  Felicidad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stala la última hoja en blanco en la impresora e imprime las fichas Nos. (2) y (27), voltea la misma hoja e imprime detrás de lo ya impreso las fichas Nos. (1) y (28); instala de cabeza la misma hoja e imprime la PORTADA y después la CONTRAPORTADA, finalmente voltea la hoja e imprime el REVERSO de la PORTADA y por último el REVERSO de la CONTRAPORTAD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rta a la mitad cada hoja impresa y de acuerdo con la numeración de las páginas, combínalas y finalmente engrapa el ejemplar.  Confío que Jesús y Maria te den las gracias suficientes para hacer tu Rosario tanto con los 15 Misterios originales como con estos 5 Misterios Luminosos auspiciados por Nuestro querido Papa Su Santidad: Juan Pablo I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ú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ágina web:  </w:t>
      </w:r>
      <w:hyperlink r:id="rId2">
        <w:r>
          <w:rPr>
            <w:rStyle w:val="InternetLink"/>
            <w:sz w:val="28"/>
          </w:rPr>
          <w:t>www.lascosasdedios.4t.com</w:t>
        </w:r>
      </w:hyperlink>
      <w:r>
        <w:rPr>
          <w:sz w:val="28"/>
        </w:rPr>
        <w:t xml:space="preserve">      Que “La Sagrada Familia” te bendiga siempr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cosasdedios.4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47:00Z</dcterms:created>
  <dc:creator>Raul Moreno</dc:creator>
  <dc:description/>
  <dc:language>en-US</dc:language>
  <cp:lastModifiedBy>Raul Moreno</cp:lastModifiedBy>
  <dcterms:modified xsi:type="dcterms:W3CDTF">2002-11-11T23:22:00Z</dcterms:modified>
  <cp:revision>1</cp:revision>
  <dc:subject/>
  <dc:title>Instructivo para imprimir ordenadamente las páginas del cuadernito:           “Los Misterios Luminosos”  </dc:title>
</cp:coreProperties>
</file>